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fore running the test case in the framework, please check the following things –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o to Function Library folder and rename FunctionLibrary.txt to FunctionLibrary.vb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pen the reusable library from Function Library folder and provide valid Gmail user name and password in fnLogin() function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shared function library is stored in Function Library folder. Make sure that it is properly mapped with the test cases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shared object repository is stored in Object Repository folder. Make sure that it is properly mapped with the test cas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run the test scripts, open any of the test cases in QTP and then run it directly run it from ther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In case of any issues, please drop in a mail to me at - </w:t>
      </w:r>
      <w:r>
        <w:rPr>
          <w:b/>
          <w:sz w:val="24"/>
          <w:szCs w:val="24"/>
        </w:rPr>
        <w:t>anish@automationrepository.com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08:00Z</dcterms:created>
  <dc:creator>MAGICIAN</dc:creator>
  <dc:description/>
  <cp:keywords/>
  <dc:language>en-US</dc:language>
  <cp:lastModifiedBy>MAGICIAN</cp:lastModifiedBy>
  <dcterms:modified xsi:type="dcterms:W3CDTF">2012-04-11T17:14:00Z</dcterms:modified>
  <cp:revision>13</cp:revision>
  <dc:subject/>
  <dc:title/>
</cp:coreProperties>
</file>